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Proiect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ECIZI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Nr. _______________                                                      din _______________ 202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426" w:hanging="426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ro-RO"/>
        </w:rPr>
        <w:t xml:space="preserve">    </w:t>
      </w:r>
      <w:r>
        <w:rPr>
          <w:i/>
          <w:lang w:val="ro-RO"/>
        </w:rPr>
        <w:t xml:space="preserve">Cu privire la instituirea Comisiei raionale </w:t>
      </w:r>
    </w:p>
    <w:p>
      <w:pPr>
        <w:pStyle w:val="Normal"/>
        <w:ind w:left="426" w:hanging="426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extraordinare de sănătate publică</w:t>
      </w:r>
    </w:p>
    <w:p>
      <w:pPr>
        <w:pStyle w:val="Normal"/>
        <w:ind w:left="426" w:hanging="426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426" w:hanging="426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426" w:hanging="426"/>
        <w:rPr/>
      </w:pPr>
      <w:r>
        <w:rPr>
          <w:lang w:val="ro-RO"/>
        </w:rPr>
        <w:t xml:space="preserve">    </w:t>
      </w:r>
      <w:r>
        <w:rPr>
          <w:lang w:val="ro-RO"/>
        </w:rPr>
        <w:t>În temeiul Legii privind administrația publică locală nr. 435 – XVI din 28.12.2006;</w:t>
      </w:r>
    </w:p>
    <w:p>
      <w:pPr>
        <w:pStyle w:val="Normal"/>
        <w:ind w:left="426" w:hanging="426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În baza Legii privind supravegherea de stat a sănătății publice nr. 10 – XVI </w:t>
      </w:r>
    </w:p>
    <w:p>
      <w:pPr>
        <w:pStyle w:val="Normal"/>
        <w:ind w:left="426" w:hanging="426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din 03.02.2009;</w:t>
      </w:r>
    </w:p>
    <w:p>
      <w:pPr>
        <w:pStyle w:val="Normal"/>
        <w:ind w:left="426" w:hanging="426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Având în vedere Hotărârea Guvernului Republicii Moldova nr. 820 din 14.12.2009 Cu </w:t>
      </w:r>
    </w:p>
    <w:p>
      <w:pPr>
        <w:pStyle w:val="Normal"/>
        <w:ind w:left="426" w:hanging="426"/>
        <w:rPr/>
      </w:pPr>
      <w:r>
        <w:rPr>
          <w:lang w:val="ro-RO"/>
        </w:rPr>
        <w:t xml:space="preserve">    </w:t>
      </w:r>
      <w:r>
        <w:rPr>
          <w:lang w:val="ro-RO"/>
        </w:rPr>
        <w:t>privire la Comisia  națională extraordinară de sănătate publică;</w:t>
      </w:r>
    </w:p>
    <w:p>
      <w:pPr>
        <w:pStyle w:val="Normal"/>
        <w:ind w:left="426" w:hanging="426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În scopul asigurării unui grad înalt de pregătire și răspuns la urgențele de sănătate </w:t>
      </w:r>
    </w:p>
    <w:p>
      <w:pPr>
        <w:pStyle w:val="Normal"/>
        <w:ind w:left="426" w:hanging="426"/>
        <w:rPr/>
      </w:pPr>
      <w:r>
        <w:rPr>
          <w:lang w:val="ro-RO"/>
        </w:rPr>
        <w:t xml:space="preserve">    </w:t>
      </w:r>
      <w:r>
        <w:rPr>
          <w:lang w:val="ro-RO"/>
        </w:rPr>
        <w:t>publică,</w:t>
      </w:r>
    </w:p>
    <w:p>
      <w:pPr>
        <w:pStyle w:val="Normal"/>
        <w:ind w:left="426" w:hanging="426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ind w:left="426" w:hanging="426"/>
        <w:rPr/>
      </w:pPr>
      <w:r>
        <w:rPr>
          <w:lang w:val="ro-RO"/>
        </w:rPr>
        <w:t xml:space="preserve">                                                            </w:t>
      </w:r>
      <w:r>
        <w:rPr>
          <w:lang w:val="ro-RO"/>
        </w:rPr>
        <w:t>Consiliul raional Ungheni</w:t>
      </w:r>
    </w:p>
    <w:p>
      <w:pPr>
        <w:pStyle w:val="Normal"/>
        <w:ind w:left="426" w:hanging="42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426" w:hanging="426"/>
        <w:rPr/>
      </w:pPr>
      <w:r>
        <w:rPr>
          <w:lang w:val="ro-RO"/>
        </w:rPr>
        <w:t xml:space="preserve">                                                                       </w:t>
      </w:r>
      <w:r>
        <w:rPr>
          <w:lang w:val="ro-RO"/>
        </w:rPr>
        <w:t>DECIDE:</w:t>
      </w:r>
    </w:p>
    <w:p>
      <w:pPr>
        <w:pStyle w:val="Normal"/>
        <w:ind w:left="426" w:hanging="42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Se instituie Comisia raională extraordinară de sănătate publică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Se aprobă: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Componența Comisiei raionale extraordinare de sănătate publică, conform Anexei nr.1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Regulamentul de activitate a Comisiei raionale extraordinare de sănătate publică, conform Anexei nr.2.</w:t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>Se stabilește, că în caz de eliberare a membrilor Comisiei din funcțiile deținute, atribuțiile lor în cadrul Comisiei vor fi exercitate de persoanele nou – desemnate, fără a fi emisă o nouă decizie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Se abrogă Decizia nr.6/16 din 20.08.2015 Cu privire la instituirea Comisiei raionale extraordinare de sănătate publică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510" w:hanging="0"/>
        <w:rPr>
          <w:lang w:val="ro-RO"/>
        </w:rPr>
      </w:pPr>
      <w:r>
        <w:rPr>
          <w:lang w:val="ro-RO"/>
        </w:rPr>
        <w:t>Președintele ședinței                                                       ______________________</w:t>
      </w:r>
    </w:p>
    <w:p>
      <w:pPr>
        <w:pStyle w:val="Normal"/>
        <w:ind w:left="51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51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510" w:hanging="0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left="510" w:hanging="0"/>
        <w:rPr>
          <w:lang w:val="ro-RO"/>
        </w:rPr>
      </w:pPr>
      <w:r>
        <w:rPr>
          <w:lang w:val="ro-RO"/>
        </w:rPr>
        <w:t>Secretara Consiliului raional                                              Rodica LIȚCAN</w:t>
      </w:r>
    </w:p>
    <w:p>
      <w:pPr>
        <w:pStyle w:val="Normal"/>
        <w:ind w:left="51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510" w:hanging="0"/>
        <w:rPr>
          <w:lang w:val="ro-RO"/>
        </w:rPr>
      </w:pPr>
      <w:r>
        <w:rPr>
          <w:lang w:val="ro-RO"/>
        </w:rPr>
        <w:t>Șefa Secției juridice și resurse umane                                 Valentina PASCARU</w:t>
      </w:r>
    </w:p>
    <w:p>
      <w:pPr>
        <w:pStyle w:val="Normal"/>
        <w:ind w:left="284" w:hanging="284"/>
        <w:rPr>
          <w:lang w:val="ro-RO"/>
        </w:rPr>
      </w:pPr>
      <w:r>
        <w:rPr>
          <w:lang w:val="ro-RO"/>
        </w:rPr>
        <w:t xml:space="preserve">        </w:t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ro-RO"/>
        </w:rPr>
        <w:t xml:space="preserve">     </w:t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  <w:t>Anexa nr.1</w:t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la Decizia Consiliului raional</w:t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  <w:t>nr. __________ din __________ 2024</w:t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jc w:val="center"/>
        <w:rPr>
          <w:b/>
          <w:b/>
          <w:lang w:val="ro-RO"/>
        </w:rPr>
      </w:pPr>
      <w:r>
        <w:rPr>
          <w:b/>
          <w:lang w:val="ro-RO"/>
        </w:rPr>
        <w:t>Componența</w:t>
      </w:r>
    </w:p>
    <w:p>
      <w:pPr>
        <w:pStyle w:val="Normal"/>
        <w:ind w:left="567" w:hanging="567"/>
        <w:jc w:val="center"/>
        <w:rPr>
          <w:b/>
          <w:b/>
          <w:lang w:val="ro-RO"/>
        </w:rPr>
      </w:pPr>
      <w:r>
        <w:rPr>
          <w:b/>
          <w:lang w:val="ro-RO"/>
        </w:rPr>
        <w:t>Comisiei raionale extraordinare de sănătate publică</w:t>
      </w:r>
    </w:p>
    <w:p>
      <w:pPr>
        <w:pStyle w:val="Normal"/>
        <w:ind w:left="567" w:hanging="567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567" w:hanging="567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b/>
          <w:b/>
          <w:lang w:val="ro-RO"/>
        </w:rPr>
      </w:pPr>
      <w:r>
        <w:rPr>
          <w:b/>
          <w:lang w:val="ro-RO"/>
        </w:rPr>
        <w:t>Președinte: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>Slupețcaia Corina, vicepreședintă a raionulu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b/>
          <w:b/>
          <w:lang w:val="ro-RO"/>
        </w:rPr>
      </w:pPr>
      <w:r>
        <w:rPr>
          <w:b/>
          <w:lang w:val="ro-RO"/>
        </w:rPr>
        <w:t>Vicepreședinte: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>Cornei Alexandr, șef interimar al Direcției Centrul de sănătate publică Unghen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b/>
          <w:b/>
          <w:lang w:val="ro-RO"/>
        </w:rPr>
      </w:pPr>
      <w:r>
        <w:rPr>
          <w:b/>
          <w:lang w:val="ro-RO"/>
        </w:rPr>
        <w:t>Secretar:</w:t>
      </w:r>
    </w:p>
    <w:p>
      <w:pPr>
        <w:pStyle w:val="Normal"/>
        <w:ind w:left="567" w:hanging="567"/>
        <w:rPr/>
      </w:pPr>
      <w:r>
        <w:rPr>
          <w:lang w:val="ro-RO"/>
        </w:rPr>
        <w:t xml:space="preserve">Cadenuc Svetlana, specialistă principală în Secția administrație publică, Aparatul 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 xml:space="preserve">                               </w:t>
      </w:r>
      <w:r>
        <w:rPr>
          <w:lang w:val="ro-RO"/>
        </w:rPr>
        <w:t>președintelui raionulu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ind w:left="567" w:hanging="567"/>
        <w:rPr/>
      </w:pPr>
      <w:r>
        <w:rPr>
          <w:lang w:val="ro-RO"/>
        </w:rPr>
        <w:t>Bîstrițchi Stela, șefă adjunctă  a Direcției finanțe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 xml:space="preserve">Gorincioi Alexandru, șef al Direcției teritoriale pentru siguranța alimentelor </w:t>
      </w:r>
    </w:p>
    <w:p>
      <w:pPr>
        <w:pStyle w:val="Normal"/>
        <w:ind w:left="567" w:hanging="567"/>
        <w:rPr/>
      </w:pPr>
      <w:r>
        <w:rPr>
          <w:lang w:val="ro-RO"/>
        </w:rPr>
        <w:t xml:space="preserve">                                 </w:t>
      </w:r>
      <w:r>
        <w:rPr>
          <w:lang w:val="ro-RO"/>
        </w:rPr>
        <w:t>Ungheni/Nisporeni/Călăraș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/>
      </w:pPr>
      <w:r>
        <w:rPr>
          <w:lang w:val="ro-RO"/>
        </w:rPr>
        <w:t>Stati Elvira, vicedirectoare a IMSP Spitalul raional Unghen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>Belbas Oleg, șef al IMSP Centrul de sănătate Unghen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>Pancu Iulia, șefă interimară a Direcției educație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>Postolachi Sergiu, șef al Direcției situații excepționale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/>
      </w:pPr>
      <w:r>
        <w:rPr>
          <w:lang w:val="ro-RO"/>
        </w:rPr>
        <w:t>Burlacu Vasile, șef al Inspectoratului de poliție Unghen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>Vlas Grigore, șef al Inspecției pentru protecția mediului Unghen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 xml:space="preserve">Potlog Constantin, șef al Structurii teritoriale de asistență socială Ungheni,  Agenția 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 xml:space="preserve">                              </w:t>
      </w:r>
      <w:r>
        <w:rPr>
          <w:lang w:val="ro-RO"/>
        </w:rPr>
        <w:t>teritorială de asistență   socială Centru - Vest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>Odainic Nicolae, șef al Substației asistență medicală urgentă Ungheni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  <w:t>Primarul unității administrativ-teritoriale, după caz</w:t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  <w:t xml:space="preserve">Anexa nr.2 </w:t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  <w:t>la Decizia Consiliului raional</w:t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nr. _________ din ______________ 2024</w:t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567"/>
        <w:jc w:val="center"/>
        <w:rPr>
          <w:b/>
          <w:b/>
          <w:lang w:val="ro-RO"/>
        </w:rPr>
      </w:pPr>
      <w:r>
        <w:rPr>
          <w:b/>
          <w:lang w:val="ro-RO"/>
        </w:rPr>
        <w:t>Regulamentul Comisiei raionale extraordinare de sănătate publică</w:t>
      </w:r>
    </w:p>
    <w:p>
      <w:pPr>
        <w:pStyle w:val="Normal"/>
        <w:ind w:left="567" w:hanging="567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ro-RO"/>
        </w:rPr>
      </w:pPr>
      <w:r>
        <w:rPr>
          <w:b/>
          <w:lang w:val="ro-RO"/>
        </w:rPr>
        <w:t>Dispoziții generale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1. Regulamentul Comisiei raionale extraordinare de sănătate publică (în continuare – Regulament) determină sarcinile principale, modul de organizare și funcționare ale Comisiei raionale extraordinare de sănătate publică (în continuare – Comisia).</w:t>
      </w:r>
    </w:p>
    <w:p>
      <w:pPr>
        <w:pStyle w:val="Normal"/>
        <w:ind w:left="465" w:hanging="0"/>
        <w:rPr/>
      </w:pPr>
      <w:r>
        <w:rPr>
          <w:lang w:val="ro-RO"/>
        </w:rPr>
        <w:t>2. Comisia este un organ coordonator, creat în scopul asigurării unui grad adecvat de pregătire și răspuns pentru urgențele de sănătate publică și managementul acestora,</w:t>
      </w:r>
    </w:p>
    <w:p>
      <w:pPr>
        <w:pStyle w:val="Normal"/>
        <w:ind w:left="465" w:hanging="0"/>
        <w:rPr/>
      </w:pPr>
      <w:r>
        <w:rPr>
          <w:lang w:val="ro-RO"/>
        </w:rPr>
        <w:t>3. Președinte al Comisiei este desemnat vicepreședintele raionului responsabil de domeniul sănătății, iar vicepreședinte este șeful Direcției Centrul de sănătate publică Ungheni.</w:t>
      </w:r>
    </w:p>
    <w:p>
      <w:pPr>
        <w:pStyle w:val="Normal"/>
        <w:ind w:left="465" w:hanging="0"/>
        <w:rPr/>
      </w:pPr>
      <w:r>
        <w:rPr>
          <w:lang w:val="ro-RO"/>
        </w:rPr>
        <w:t>4. În activitatea sa Comisia se conduce de prevederile legislației în vigoare și de prezentul Regulament.</w:t>
      </w:r>
    </w:p>
    <w:p>
      <w:pPr>
        <w:pStyle w:val="Normal"/>
        <w:ind w:left="465" w:hanging="0"/>
        <w:jc w:val="center"/>
        <w:rPr/>
      </w:pPr>
      <w:r>
        <w:rPr>
          <w:b/>
          <w:lang w:val="ro-RO"/>
        </w:rPr>
        <w:t>II. Sarcinile și atribuțiile Comisiei</w:t>
      </w:r>
    </w:p>
    <w:p>
      <w:pPr>
        <w:pStyle w:val="Normal"/>
        <w:ind w:left="465" w:hanging="0"/>
        <w:rPr/>
      </w:pPr>
      <w:r>
        <w:rPr>
          <w:lang w:val="ro-RO"/>
        </w:rPr>
        <w:t>5. Sarcinile de bază ale Comisiei sunt prevenirea și managementul urgențelor de sănătate publică prin: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a) abordarea integrată a tuturor pericolelor pentru sănătatea publică și a activităților de prevenire și management al urgențelor de sănătate publică;</w:t>
      </w:r>
    </w:p>
    <w:p>
      <w:pPr>
        <w:pStyle w:val="Normal"/>
        <w:ind w:left="465" w:hanging="0"/>
        <w:rPr/>
      </w:pPr>
      <w:r>
        <w:rPr>
          <w:lang w:val="ro-RO"/>
        </w:rPr>
        <w:t>b) mobilizarea multisectorială în vederea asigurării gradului adecvat de pregătire pentru urgențele de sănătate publică la nivel raional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c) conjugarea eforturilor administrațiilor publice locale de nivelele unu și doi, întreprinderea măsurilor și orientarea acestora spre prevenirea și lichidarea consecințelor urgențelor de sănătate publică;</w:t>
      </w:r>
    </w:p>
    <w:p>
      <w:pPr>
        <w:pStyle w:val="Normal"/>
        <w:ind w:left="465" w:hanging="0"/>
        <w:rPr/>
      </w:pPr>
      <w:r>
        <w:rPr>
          <w:lang w:val="ro-RO"/>
        </w:rPr>
        <w:t>d) analiza datelor recepționate privind situația creată și adoptarea deciziilor cu privire la aplicarea unor măsuri urgente, precum și a unor măsuri ulterioare de protecție a populației și teritoriului, localizarea și lichidarea consecințelor urgențelor de sănătate publică (administrația publică locală informează Comisia despre situația creată prin intermediul Direcției Centrul de sănătate publică Ungheni)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e) audierea rapoartelor factorilor de decizie privind realizarea măsurilor de prevenire , diminuare, răspuns și lichidare a consecințelor urgențelor de sănătate publică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f) asigurarea informării populației prin intermediul mass – media despre cauzele și proporțiile urgențelor de sănătate publică, măsurile întreprinse de administrația publică locală pentru prevenirea și lichidarea consecințelor acestora, protecția populației și a teritoriului, familiarizarea populației cu regulile de comportament în situații de urgențe de sănătate publică.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6. În vederea realizării sarcinilor, Comisia exercită următoarele atribuții: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a) coordonează activitatea de prevenire și management al urgențelor de sănătate publică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b) examinează, la indicația președintelui raionului, gradul de pregătire pentru urgențele de sănătate publică, conform legislației în vigoare și propunerilor Direcției Centrul de sănătate publică Ungheni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c) participă la elaborarea planurilor teritoriale de măsuri pentru asigurarea unui grad adecvat de pregătire și răspuns pentru urgențele de sănătate publică și propunerea acestora Consiliului raional Ungheni spre aprobare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d) declară/anulează, prin emiterea unei hotărâri, în conformitate cu prevederile art.58 și art.59 din Legea nr.10 – XVI din 3 februarie 2009 privind supravegherea de stat a sănătății publice, la propunerea șefului Direcției Centrul de sănătate publică Ungheni, starea de urgență în sănătatea publică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e) evaluează necesitățile și organizează măsurile de prevenire, diminuare, răspuns și lichidare a consecințelor de sănătate publică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g) stabilește mecanismele de informare și instruire a populației privind pericolele, căile de prevenire și regulile de comportament în cazul urgențelor de sănătate publică;</w:t>
      </w:r>
    </w:p>
    <w:p>
      <w:pPr>
        <w:pStyle w:val="Normal"/>
        <w:ind w:left="465" w:hanging="0"/>
        <w:rPr>
          <w:lang w:val="ro-RO"/>
        </w:rPr>
      </w:pPr>
      <w:r>
        <w:rPr>
          <w:lang w:val="ro-RO"/>
        </w:rPr>
        <w:t>h) monitorizează și evaluează periodic realizarea hotărârilor Comisiei și măsurile întreprinse în acest sens.</w:t>
      </w:r>
    </w:p>
    <w:p>
      <w:pPr>
        <w:pStyle w:val="Normal"/>
        <w:ind w:left="465" w:hanging="0"/>
        <w:jc w:val="center"/>
        <w:rPr>
          <w:b/>
          <w:b/>
          <w:lang w:val="ro-RO"/>
        </w:rPr>
      </w:pPr>
      <w:r>
        <w:rPr>
          <w:b/>
          <w:lang w:val="ro-RO"/>
        </w:rPr>
        <w:t>III. Drepturile Comisie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7.În perioada stării de urgență în sănătatea publică Comisia are dreptul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a) să asigure crearea condițiilor speciale de activitate, de viață și deplasare pentru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persoanele fizice și juridice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b) să utilizeze toate resursele și mijloacele disponibile pentru organizarea măsurilor de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răspuns;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c) să solicite ajutorul autorităților publice locale sau al autorităților centrale.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8. Pe lângă drepturile menționate mai sus, Comisia exercită următoarele drepturi: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a) adoptă și emite hotărâri, în limitele competențelor sale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b) emite hotărâri privind aplicarea măsurilor de prevenire, diminuare, răspuns și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lichidare a consecințelor urgențelor de sănătate publică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c) solicită autorităților administrației publice locale, persoanelor fizice și juridice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informații despre situația la zi, referitoare la realizarea măsurilor de rigoare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d) recomandă autorităților administrației publice locale examinarea problemelor-cheie,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ce țin de asigurarea unui grad adecvat de pregătire pentru urgențele de sănătate   </w:t>
      </w:r>
    </w:p>
    <w:p>
      <w:pPr>
        <w:pStyle w:val="Normal"/>
        <w:ind w:left="284" w:hanging="284"/>
        <w:rPr/>
      </w:pPr>
      <w:r>
        <w:rPr>
          <w:lang w:val="ro-RO"/>
        </w:rPr>
        <w:t xml:space="preserve">     </w:t>
      </w:r>
      <w:r>
        <w:rPr>
          <w:lang w:val="ro-RO"/>
        </w:rPr>
        <w:t>publică, măsurile de prevenire, diminuare și lichidare a consecințelor acestora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e) prezintă președintelui raionului și Consiliului raional informații despre urgențele în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sănătatea publică și căile de prevenire, diminuare și lichidare  a consecințelor acestora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f) prezintă Consiliului raional propuneri privind alocarea mijloacelor financiare și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materiale pentru lichidarea consecințelor urgențelor de sănătate publică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IV. Organizarea activității Comisie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9. Ședințele de lucru ale Comisiei se convoacă ori de câte ori este necesar, dar cel mai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puțin o dată în semestru. Necesitatea convocării ședințelor Comisiei este determinată de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situația sanitaro – epidemiologică curentă din teritoriu, regiunile limitrofe și din țară.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10. Președintele Comisiei asigură convocarea ședințelor și organizează controlul asupra  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realizării hotărârilor adoptate. În absența președintelui Comisiei, atribuțiile acestuia   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sunt exercitate de vicepreședintele Comisie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11. În cazuri speciale, ședințele Comisiei se organizează și se desfășoară cu deplasare în 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teritoriu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12. La ședințele Comisiei, prin decizia președintelui Comisiei, pot fi invitate și alt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persoane,  reieșind din specificul situației create sau a problemelor abordate  (experți,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specialiști în diferite domenii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13. Chestiunile examinate la ședințele Comisiei și hotărârile adoptate, se consemnează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 xml:space="preserve">în  procese – verbale, semnate de președintele și secretarul Comisiei, cu publicarea în </w:t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ro-RO"/>
        </w:rPr>
        <w:t>presa  locală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14. În exercitarea atribuțiilor sale, Comisia adoptă hotărâri cu votul deschis al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membrilor prezenți la ședință. Ședințele sunt deliberative, dacă la ele participă  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>majoritatea membrilor Comisie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15. Hotărârile Comisiei au caracter recomandabil pentru autoritățile administrației </w:t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ro-RO"/>
        </w:rPr>
        <w:t>publice locale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 xml:space="preserve">16. Membrii Comisiei își exercită funcțiile, de regulă, în orele de program și nu sunt în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drept să-și delege atribuțiile de participare la ședinț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</w:t>
      </w:r>
      <w:r>
        <w:rPr>
          <w:lang w:val="ro-RO"/>
        </w:rPr>
        <w:t>Secretara Consiliului raional                                   Rodica LIȚCAN</w:t>
      </w:r>
    </w:p>
    <w:sectPr>
      <w:type w:val="nextPage"/>
      <w:pgSz w:w="11906" w:h="16838"/>
      <w:pgMar w:left="1276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00:00Z</dcterms:created>
  <dc:creator>Con</dc:creator>
  <dc:description/>
  <cp:keywords/>
  <dc:language>en-US</dc:language>
  <cp:lastModifiedBy>User</cp:lastModifiedBy>
  <cp:lastPrinted>2024-05-10T10:15:00Z</cp:lastPrinted>
  <dcterms:modified xsi:type="dcterms:W3CDTF">2024-05-10T07:15:00Z</dcterms:modified>
  <cp:revision>5</cp:revision>
  <dc:subject/>
  <dc:title>Componenţa</dc:title>
</cp:coreProperties>
</file>